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  <w:gridCol w:w="184"/>
      </w:tblGrid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.2019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9 -55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, от 18.07.2019 № 652-51, от 02.08.2019 № 660-51, от 17.09.2019 № 670-52, от 30.10.2019  705-53, от 22.11.2019 № 730-54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2 019 598,5» заменить цифрами «1 967 269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145 437,0» заменить цифрами «2 077 091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25 838,5» заменить цифрами «109 821,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25 838,5» заменить цифрами «109 821,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татью 3 решения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3. Установить, что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ому образованию Северо-Енисейский район, в 2019 году и плановом периоде 2020-2021 годов направляются в бюджет Северо-Енисейского района в порядке и сроки, установленные решениями общих собраний участников хозяйственных обществ, по согласию всех участников полных товариществ, учредительными договорами товариществ на вере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статьи 5 решения цифры «1 546,8» заменить цифрами «1 407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840 151,9» заменить цифрами «849 177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95 525,2» заменить цифрами «399 156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436 724,1» заменить цифрами «442 118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4 решения цифры «129 367,7» заменить цифрами «118 570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1 статьи 15 решения цифры «59 607,4» заменить цифрами «55 992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ункте 1 статьи 16 решения цифры «469 322,7» заменить цифрами «448 073,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27 600,5» заменить цифрами «626 056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7 833,6» заменить цифрами «85 563,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52 870,5» заменить цифрами «42 56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52 848,15» заменить цифрами «42 540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одпункте 1) слова «в 2019 году в сумме 23 605,2 тыс. рублей» заменить словами «в 2019 году в сумме 22 259,4 тыс. рублей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одпунктом 4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4) от 16 декабря 2019 года № 752-55 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созданием условий по обеспечению жителей района услугами торговли по реализации основных продуктов питания и товаров первой необходимости» в 2019 году в сумме 8 500,0 тыс. рублей, в 2020 году в сумме 0,0 тыс. рублей, в 2021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о втором абзаце после слова «указанные в подпунктах 2), 3) пункта 1» заменить словами «указанные в подпунктах 2), 3), 4) пункта 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одпункте 2) пункта 1 статьи 21 решения цифры «162 183,0» заменить цифрами «132 449,7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 пункте 1 статьи 22 решения цифры «4 833,9» заменить цифрами «4 083,9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пункте 1 статьи 23 решения цифры «6 815,6» заменить цифрами «6 150,5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в пункте 1 статьи 24 решения цифры «173,5» заменить цифрами «223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в пункте 1 статьи 25 решения цифры «13 132,6» заменить цифрами «10 279,3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) в статье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наименовании статьи  слова «уставного фонда муниципальных предприятий» заменить словами «уставного фонда муниципальных унитарных предприятий (муниципальных предприятий)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1. Установить, что за счет средств бюджета Северо-Енисейского района предоставляются субсидии на </w:t>
      </w:r>
      <w:r>
        <w:rPr>
          <w:bCs/>
          <w:sz w:val="28"/>
          <w:szCs w:val="28"/>
        </w:rPr>
        <w:t>формирование (увеличение) уставного фонда муниципальных унитарных предприятий (муниципальных предприятий)</w:t>
      </w:r>
      <w:r>
        <w:rPr>
          <w:sz w:val="28"/>
          <w:szCs w:val="28"/>
        </w:rPr>
        <w:t xml:space="preserve"> на основании решений Северо-Енисейского районного Совета депутатов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 от 25 декабря 2018 № 569-44 «</w:t>
      </w:r>
      <w:r>
        <w:rPr>
          <w:bCs/>
          <w:sz w:val="28"/>
          <w:szCs w:val="28"/>
        </w:rPr>
        <w:t>О субсидии на финансовое обеспечение затрат в целях формирования (увеличения) уставного фонда муниципальных предприятий для осуществления ими уставной деятельности</w:t>
      </w:r>
      <w:r>
        <w:rPr>
          <w:sz w:val="28"/>
          <w:szCs w:val="28"/>
        </w:rPr>
        <w:t>» в 2019 году в сумме 46 874,0 тыс. рублей, в 2020 году в сумме 0,0 тыс. рублей, в 2021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 xml:space="preserve">2) от 16 декабря 2019 года № 755-55 «О субсидии на финансовое обеспечение затрат в целях формирования (увеличения) уставного фонда </w:t>
      </w:r>
      <w:r>
        <w:rPr>
          <w:bCs/>
          <w:sz w:val="28"/>
          <w:szCs w:val="28"/>
        </w:rPr>
        <w:t>муниципальных унитарных предприятий (</w:t>
      </w:r>
      <w:r>
        <w:rPr>
          <w:sz w:val="28"/>
          <w:szCs w:val="28"/>
        </w:rPr>
        <w:t>муниципальных предприятий) для осуществления ими уставной деятельности» в 2019 году в сумме 2 586,3 тыс. рублей, в 2020 году в сумме 0,0 тыс. рублей, в 2021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Субсидии, указанные в пункте 1 настоящей статьи, предоставляются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>.»;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) в статье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ункт 1 дополнить подпунктами 5), 6) следующего содержания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5) от 16 декабря 2019 года № 753-55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владением, пользованием муниципальных объектов теплоснабжения населения» в 2019 году в сумме 1 131,7 тыс. рублей, в 2020 году в сумме 0,0 тыс. рублей, в 2021 году в сумме 0,0 тыс. рублей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т 16 декабря 2019 года № 754-55 «</w:t>
      </w:r>
      <w:r>
        <w:rPr>
          <w:bCs/>
          <w:sz w:val="28"/>
          <w:szCs w:val="28"/>
        </w:rPr>
        <w:t xml:space="preserve">О субсидии на 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озмещение фактически понесенных затрат, связанных с организацией содержания муниципального жилищного фонда, в том числе по ремонту объектов теплоснабжения, сетей электроснабжения жилых домов и жилых помещений</w:t>
      </w:r>
      <w:r>
        <w:rPr>
          <w:sz w:val="28"/>
          <w:szCs w:val="28"/>
        </w:rPr>
        <w:t xml:space="preserve">» в 2019 году в сумме 1 539,1 тыс. рублей, в 2020 году в сумме 0,0 тыс. рублей, в 2021 году в сумме 0,0 тыс. рублей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8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5 372,7» заменить цифрами «55 21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22 237,8» заменить цифрами «21 139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в пункте 1 статьи 30 решения слова «в 2019 году в сумме 5 000,0 тыс. рублей» заменить словами «в 2019 году в сумме 0,0 тыс. рублей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) в абзаце втором пункта 1 статьи 31 решения цифры «1 934,0» заменить цифрами «1 487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1) в подпункте 3) пункта 1 статьи 32 решения цифры «1 023,0» заменить цифрами «938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2) в абзаце пятом пункта 2 статьи 33 решения цифры «542,7» заменить цифрами «53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3) в статье 34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15 143,4» заменить цифрами «14 17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76,8» заменить цифрами «394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4) в абзаце втором пункта 2 статьи 36 решения цифры «1 182 366,1» заменить цифрами «1 121 014,1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25) </w:t>
      </w:r>
      <w:r>
        <w:rPr>
          <w:sz w:val="28"/>
          <w:szCs w:val="28"/>
        </w:rPr>
        <w:t>приложения 1, 2, 4, 5, 6, 7, 8, 9, 10, 11, 12, 13, 14, 15, 16, 17 к решению изложить в новой редакции согласно приложениям 1, 2, 3, 4, 5, 6, 7, 8, 9, 10, 11, 12, 13, 14, 15, 16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16» декабря 2019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16» декабря 2019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12-13T15:14:00Z</cp:lastPrinted>
  <dcterms:modified xsi:type="dcterms:W3CDTF">2019-12-13T13:12:00Z</dcterms:modified>
  <cp:revision>1024</cp:revision>
  <dc:subject/>
  <dc:title/>
</cp:coreProperties>
</file>